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8882456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7/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3 Nos AGL services to Sri.Boya Krishnaiah S/o. Boya Ramesh Sy.No.73/D at Thakkasila (V) in operation section Alampur in Alampur Sub division in Gadwal Division.WBS No.A-0649-45-01-13-01-01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3 Nos AGL services to Sri.Boya Krishnaiah S/o. Boya Ramesh Sy.No.73/D at Thakkasila (V) in operation section Alampur in Alampur Sub division in Gadwal Division.WBS No.A-0649-45-01-13-01-01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547</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7</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7/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3 Nos AGL services to Sri.Boya Krishnaiah S/o. Boya Ramesh Sy.No.73/D at Thakkasila (V) in operation section Alampur in Alampur Sub division in Gadwal Division.WBS No.A-0649-45-01-13-01-01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77,404/- </w:t>
      </w:r>
      <w:r>
        <w:rPr>
          <w:rFonts w:cs="Bookman Old Style" w:ascii="Bookman Old Style" w:hAnsi="Bookman Old Style"/>
          <w:sz w:val="22"/>
          <w:szCs w:val="22"/>
          <w:highlight w:val="yellow"/>
        </w:rPr>
        <w:t>(Rupees: Two Lakhs Seventy Seven Thousand Four Hundred and Four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31:00Z</dcterms:modified>
  <cp:revision>549</cp:revision>
  <dc:subject/>
  <dc:title>SOUTHERN POWER DISTRIBUTION COMPANY OF TELANGANA LIMITED </dc:title>
</cp:coreProperties>
</file>