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8795384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521341100"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66756731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784771324"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